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rt for Researcher of _________________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blem(s) behind the situation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what is the issue?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auses of the "witch hunt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equences of the "witch hun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ssible way(s) for this society to have avoided i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32:00Z</dcterms:created>
  <dc:creator>TTTC </dc:creator>
  <dc:description/>
  <cp:keywords/>
  <dc:language>en-US</dc:language>
  <cp:lastModifiedBy>PYNES</cp:lastModifiedBy>
  <dcterms:modified xsi:type="dcterms:W3CDTF">2008-05-19T12:32:00Z</dcterms:modified>
  <cp:revision>2</cp:revision>
  <dc:subject/>
  <dc:title>Chart for Researcher of _________________</dc:title>
</cp:coreProperties>
</file>