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earl Prediction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16"/>
        <w:gridCol w:w="2952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ategory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 Possibl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urac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use of text as support for predic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t use of specific examples/actions from nov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oroughnes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implied reasons as well as explicitly stated reas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required section addresse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eativit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shows thought, depth and original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atly Execute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of error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Uses formal appropriate wordi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 in Clas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was used wise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ior was appropriat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 10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7:00Z</dcterms:created>
  <dc:creator>Melanie Hundley</dc:creator>
  <dc:description/>
  <cp:keywords/>
  <dc:language>en-US</dc:language>
  <cp:lastModifiedBy>PYNES</cp:lastModifiedBy>
  <dcterms:modified xsi:type="dcterms:W3CDTF">2008-05-06T12:27:00Z</dcterms:modified>
  <cp:revision>2</cp:revision>
  <dc:subject/>
  <dc:title>Purgatory Project Rubric</dc:title>
</cp:coreProperties>
</file>