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33147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36pt;width:26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3314700" cy="3314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36pt;width:260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alem Witch T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alem Witch T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lated Persec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9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lated Persec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3771900" cy="3314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6pt;width:296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12573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milar 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milar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4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79120</wp:posOffset>
                </wp:positionV>
                <wp:extent cx="3314700" cy="3314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5.6pt;width:26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208020</wp:posOffset>
                </wp:positionV>
                <wp:extent cx="12573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cCarthy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52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cCarthy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34:00Z</dcterms:created>
  <dc:creator>TTTC </dc:creator>
  <dc:description/>
  <cp:keywords/>
  <dc:language>en-US</dc:language>
  <cp:lastModifiedBy>PYNES</cp:lastModifiedBy>
  <dcterms:modified xsi:type="dcterms:W3CDTF">2008-05-19T12:34:00Z</dcterms:modified>
  <cp:revision>2</cp:revision>
  <dc:subject/>
  <dc:title/>
</cp:coreProperties>
</file>