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Happened to Pearl?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5481955" cy="17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ry little information about Pearl is shared at the end of </w:t>
      </w:r>
      <w:r>
        <w:rPr>
          <w:rFonts w:cs="Arial" w:ascii="Arial" w:hAnsi="Arial"/>
          <w:i/>
        </w:rPr>
        <w:t xml:space="preserve">The Scarlet Letter. </w:t>
      </w:r>
      <w:r>
        <w:rPr>
          <w:rFonts w:cs="Arial" w:ascii="Arial" w:hAnsi="Arial"/>
        </w:rPr>
        <w:t>All we learn is that when Chillingworth dies, he leaves Pearl a great inheritance, making her “the richest heiress of her day, in the New World.” Then Pearl leaves town, never to return.  According to the nov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ne knew—nor ever learned.... whether the elf-child had gone thus untimely to a maiden grave, or whether her wild, rich nature had been softened and subdued, and made capable of a woman’s gentle happines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project, you will use hints from the novel, your sense of romance, your sense of tragedy, and your knowledge of human psychology to propose a logical resolution to the question, “What happened to Pearl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group will share your written, </w:t>
      </w:r>
      <w:r>
        <w:rPr>
          <w:rFonts w:cs="Arial" w:ascii="Arial" w:hAnsi="Arial"/>
          <w:b/>
        </w:rPr>
        <w:t>detailed</w:t>
      </w:r>
      <w:r>
        <w:rPr>
          <w:rFonts w:cs="Arial" w:ascii="Arial" w:hAnsi="Arial"/>
        </w:rPr>
        <w:t xml:space="preserve"> prediction with the rest of the class. It can be in the form of a magazine article, a biography, newspaper article, obituary, interview whatever you want! Be creative! Please include a pictu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use the following questions to guide your think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 we learn about Pearl from her appearanc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 we learn about Pearl from the way she talks and the way she ac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 we learn about Pearl from what other people (including the author) say or suggest about h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ight Pearl’s childhood experiences affect her emotions and her life choices once she leaves New Englan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basic life skills will Pearl have to learn as a young woma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 what conditions might Pearl marry or have a chil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likely is it that Pearl might take out her anger on people in her new community? What antisocial actions might she tak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likely is it that Pearl would grow beyond her anger? How would Pearl display normalit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Pearl survives, what communication if any do you think she will have with her mother back in New Englan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role could Pearl play in a new community—witch? Religious leader who dispenses mercy and punishment? Recluse? Mystery woman?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f Pearl survives and has a child, what if anything do you think she will tell the child about Hester? About Dimmesdale and Chillingworth? About Pearl’s own childhood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  <w:t>Source for Activity</w:t>
      </w:r>
    </w:p>
    <w:p>
      <w:pPr>
        <w:pStyle w:val="Normal"/>
        <w:rPr/>
      </w:pPr>
      <w:r>
        <w:rPr>
          <w:sz w:val="16"/>
        </w:rPr>
        <w:t xml:space="preserve">Ms. E at </w:t>
      </w:r>
      <w:hyperlink r:id="rId3">
        <w:r>
          <w:rPr>
            <w:rStyle w:val="InternetLink"/>
            <w:sz w:val="16"/>
          </w:rPr>
          <w:t>http://www.geocities.com/jed51459/download.html</w:t>
        </w:r>
      </w:hyperlink>
      <w:r>
        <w:rPr>
          <w:sz w:val="16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60"/>
      <w:jc w:val="center"/>
      <w:outlineLvl w:val="2"/>
    </w:pPr>
    <w:rPr>
      <w:rFonts w:ascii="Comic Sans MS" w:hAnsi="Comic Sans MS" w:cs="Arial"/>
      <w:bCs/>
      <w:color w:val="FFFFFF"/>
      <w:szCs w:val="2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000000" w:val="clear"/>
      <w:spacing w:before="240" w:after="60"/>
      <w:jc w:val="center"/>
      <w:outlineLvl w:val="0"/>
    </w:pPr>
    <w:rPr>
      <w:rFonts w:ascii="Comic Sans MS" w:hAnsi="Comic Sans MS" w:cs="Arial"/>
      <w:bCs/>
      <w:color w:val="FFFFFF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ing">
    <w:name w:val="Handout Heading"/>
    <w:basedOn w:val="Heading3"/>
    <w:next w:val="Heading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cities.com/jed51459/downloa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5:00Z</dcterms:created>
  <dc:creator>Melanie Hundley</dc:creator>
  <dc:description/>
  <cp:keywords/>
  <dc:language>en-US</dc:language>
  <cp:lastModifiedBy>PYNES</cp:lastModifiedBy>
  <dcterms:modified xsi:type="dcterms:W3CDTF">2008-05-06T12:25:00Z</dcterms:modified>
  <cp:revision>2</cp:revision>
  <dc:subject/>
  <dc:title>What Happened to Pearl</dc:title>
</cp:coreProperties>
</file>